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lineRule="auto" w:line="276" w:before="240" w:after="12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ció per a l’actualització del Reglament d’Ús de la Llengua Catalana (RULC) de Sant Cugat del Vallès i la publicació del reglament vigent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l català és la llengua pròpia de Catalunya i, com a tal, és la llengua d’ús normal i preferent de les administracions públiques catalanes, d’acord amb l’article 6 de l’Estatut d’autonomia de Catalunya i la Llei 1/1998, de política lingüística.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</w:rPr>
        <w:t xml:space="preserve">L’Ajuntament de Sant Cugat del Vallès disposa d’un </w:t>
      </w:r>
      <w:r>
        <w:rPr>
          <w:rStyle w:val="StrongEmphasis"/>
          <w:rFonts w:cs="Arial" w:ascii="Arial" w:hAnsi="Arial"/>
        </w:rPr>
        <w:t>Reglament d’Ús de la Llengua Catalana aprovat pel Ple municipal el gener de 1997</w:t>
      </w:r>
      <w:r>
        <w:rPr>
          <w:rFonts w:cs="Arial" w:ascii="Arial" w:hAnsi="Arial"/>
        </w:rPr>
        <w:t>, aprovat en el marc de la primera onada de la dècada dels 90 i inicis dels 2000, que ha estat l’instrument normatiu de referència per regular l’ús lingüístic en l’activitat municipal i garantir els drets lingüístics de la ciutadania.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</w:rPr>
        <w:t xml:space="preserve">Tanmateix, el pas del temps, l'evolució de la ciutat, els canvis en la normativa de procediment administratiu, l’evolució de la jurisprudència i les transformacions en les formes de comunicació institucional fan necessari </w:t>
      </w:r>
      <w:r>
        <w:rPr>
          <w:rStyle w:val="StrongEmphasis"/>
          <w:rFonts w:cs="Arial" w:ascii="Arial" w:hAnsi="Arial"/>
        </w:rPr>
        <w:t>revisar i actualitzar el Reglament d’Ús de la Llengua Catalana</w:t>
      </w:r>
      <w:r>
        <w:rPr>
          <w:rFonts w:cs="Arial" w:ascii="Arial" w:hAnsi="Arial"/>
        </w:rPr>
        <w:t xml:space="preserve"> per tal d’assegurar-ne la vigència, la seguretat jurídica i l’adequació a la realitat actual de l’Ajuntament, tal com han fet ajuntaments com el de Tordera, Argentona, Cardedeu o Mataró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ixí mateix, des de la Candidatura d'Unitat Popular, considerem oportú </w:t>
      </w:r>
      <w:r>
        <w:rPr>
          <w:rStyle w:val="StrongEmphasis"/>
          <w:rFonts w:cs="Arial" w:ascii="Arial" w:hAnsi="Arial"/>
        </w:rPr>
        <w:t>garantir l’accessibilitat pública i la transparència</w:t>
      </w:r>
      <w:r>
        <w:rPr>
          <w:rFonts w:cs="Arial" w:ascii="Arial" w:hAnsi="Arial"/>
        </w:rPr>
        <w:t xml:space="preserve"> del reglament actualment vigent, mitjançant la seva publicació clara i accessible als canals institucionals municipals, atès el seu valor normatiu i la necessitat que sigui conegut tant pel personal municipal com per la ciutadania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’actualització del RULC ha de permetre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forçar el català com a llengua de treball i de servei públic municipal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arantir plenament els drets lingüístics de la ciutadan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daptar el reglament al marc legal vigent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tar l’Ajuntament d’una eina clara, realista i aplicable en el funcionament ordinari dels serveis municipals.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</w:rPr>
        <w:t>Per tot això, es considera necessari impulsar una actualització integral del Reglament d’Ús de la Llengua Catalana de l’Ajuntament de Sant Cugat del Vallès.</w:t>
      </w:r>
    </w:p>
    <w:p>
      <w:pPr>
        <w:pStyle w:val="Lniahoritzont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276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/>
          <w:sz w:val="24"/>
          <w:szCs w:val="24"/>
        </w:rPr>
        <w:t>ACORDS</w:t>
      </w:r>
    </w:p>
    <w:p>
      <w:pPr>
        <w:pStyle w:val="TextBody"/>
        <w:spacing w:lineRule="auto" w:line="276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  <w:t>Per tots aquests motius, el grup municipal de la Candidatura d'Unitat Popular proposa que el Ple de l’Ajuntament de Sant Cugat del Vallès adopti els següents acords:</w:t>
      </w:r>
    </w:p>
    <w:p>
      <w:pPr>
        <w:pStyle w:val="TextBody"/>
        <w:spacing w:lineRule="auto" w:line="276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Primer.</w:t>
      </w:r>
      <w:r>
        <w:rPr>
          <w:rFonts w:cs="Arial" w:ascii="Arial" w:hAnsi="Arial"/>
        </w:rPr>
        <w:t xml:space="preserve"> Iniciar els treballs per a l’actualització del Reglament d’Ús de la Llengua Catalana de l’Ajuntament de Sant Cugat del Vallès, aprovat el gener de 1997, amb l’objectiu d’adaptar-lo al marc legal vigent i a les necessitats actuals de l’administració municipal, per tal d'aprovar l'actualització del RULC abans de les properes eleccions municipals de primavera de 2027.</w:t>
      </w:r>
    </w:p>
    <w:p>
      <w:pPr>
        <w:pStyle w:val="TextBody"/>
        <w:spacing w:lineRule="auto" w:line="276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Segon.</w:t>
      </w:r>
      <w:r>
        <w:rPr>
          <w:rFonts w:cs="Arial" w:ascii="Arial" w:hAnsi="Arial"/>
        </w:rPr>
        <w:t xml:space="preserve"> Encarregar a la Secretaria municipal, amb la col·laboració dels serveis jurídics, Plataforma per la Llengua i, si escau, dels serveis de política o normalització lingüística, la redacció d’un esborrany del nou reglament o de la modificació integral del vigent. Cal incloure una avaluació del grau de compliment de l'actual RULC.</w:t>
      </w:r>
    </w:p>
    <w:p>
      <w:pPr>
        <w:pStyle w:val="TextBody"/>
        <w:spacing w:lineRule="auto" w:line="276"/>
        <w:jc w:val="both"/>
        <w:rPr/>
      </w:pPr>
      <w:r>
        <w:rPr>
          <w:rStyle w:val="StrongEmphasis"/>
          <w:rFonts w:cs="Arial" w:ascii="Arial" w:hAnsi="Arial"/>
        </w:rPr>
        <w:t>Tercer.</w:t>
      </w:r>
      <w:r>
        <w:rPr>
          <w:rFonts w:cs="Arial" w:ascii="Arial" w:hAnsi="Arial"/>
        </w:rPr>
        <w:t xml:space="preserve"> Establir que el Reglament d’Ús de la Llengua Catalana actualitzat haurà de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276"/>
        <w:jc w:val="both"/>
        <w:rPr/>
      </w:pPr>
      <w:r>
        <w:rPr>
          <w:rFonts w:cs="Arial" w:ascii="Arial" w:hAnsi="Arial"/>
        </w:rPr>
        <w:t>Reconèixer el català com a llengua pròpia i d’ús normal de l’Ajuntament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arantir el dret d’opció lingüística de la ciutadania en les seves relacions amb l’administració municipal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ular l’ús lingüístic en l’activitat administrativa, la comunicació institucional, l’atenció al públic, la contractació, les subvencions i les relacions amb altres administracions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276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  <w:t>Preveure mecanismes de seguiment i aplicació del reglament.</w:t>
      </w:r>
    </w:p>
    <w:p>
      <w:pPr>
        <w:pStyle w:val="TextBody"/>
        <w:spacing w:lineRule="auto" w:line="276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Quart.</w:t>
      </w:r>
      <w:r>
        <w:rPr>
          <w:rFonts w:cs="Arial" w:ascii="Arial" w:hAnsi="Arial"/>
        </w:rPr>
        <w:t xml:space="preserve"> Publicar de manera accessible i permanent el </w:t>
      </w:r>
      <w:r>
        <w:rPr>
          <w:rStyle w:val="StrongEmphasis"/>
          <w:rFonts w:cs="Arial" w:ascii="Arial" w:hAnsi="Arial"/>
          <w:b w:val="false"/>
        </w:rPr>
        <w:t>Reglament d’Ús de la Llengua Catalana de l’Ajuntament de Sant Cugat del Vallès aprovat el gener de 1997</w:t>
      </w:r>
      <w:r>
        <w:rPr>
          <w:rFonts w:cs="Arial" w:ascii="Arial" w:hAnsi="Arial"/>
        </w:rPr>
        <w:t xml:space="preserve"> al web municipal i als canals institucionals corresponents, mentre no s’aprovi el nou reglament actualitzat.</w:t>
      </w:r>
    </w:p>
    <w:p>
      <w:pPr>
        <w:pStyle w:val="TextBody"/>
        <w:spacing w:lineRule="auto" w:line="276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Cinquè.</w:t>
      </w:r>
      <w:r>
        <w:rPr>
          <w:rFonts w:cs="Arial" w:ascii="Arial" w:hAnsi="Arial"/>
        </w:rPr>
        <w:t xml:space="preserve"> Sotmetre l’esborrany del reglament actualitzat als informes preceptius i al procediment d’aprovació previst a la normativa de règim local, incloent-hi el tràmit d’informació pública.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Sisè.</w:t>
      </w:r>
      <w:r>
        <w:rPr>
          <w:rFonts w:cs="Arial" w:ascii="Arial" w:hAnsi="Arial"/>
        </w:rPr>
        <w:t xml:space="preserve"> Donar trasllat d’aquest acord als serveis municipals corresponents per al seu coneixement i efectes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>Setè.</w:t>
      </w:r>
      <w:r>
        <w:rPr>
          <w:rFonts w:cs="Arial" w:ascii="Arial" w:hAnsi="Arial"/>
        </w:rPr>
        <w:t xml:space="preserve"> Establir mecanismes de seguiment del desplegament i aplicació del RULC i informar-ne el ple anualment incloent l’evolució dels indicadors establerts, les mesures adoptades i els resultats, i les dificultats constatades i propostes de millora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30885" cy="730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de-DE" w:bidi="hi-IN" w:eastAsia="zh-CN"/>
    </w:rPr>
  </w:style>
  <w:style w:type="paragraph" w:styleId="Heading2">
    <w:name w:val="Heading 2"/>
    <w:basedOn w:val="Encapalament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Arial"/>
      <w:b/>
      <w:bCs/>
      <w:sz w:val="36"/>
      <w:szCs w:val="36"/>
    </w:rPr>
  </w:style>
  <w:style w:type="paragraph" w:styleId="Heading3">
    <w:name w:val="Heading 3"/>
    <w:basedOn w:val="Encapalament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ics">
    <w:name w:val="Pic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rFonts w:eastAsia="SimSun;宋体" w:cs="Mangal"/>
      <w:kern w:val="2"/>
      <w:sz w:val="24"/>
      <w:szCs w:val="21"/>
      <w:lang w:val="de-DE" w:bidi="hi-IN"/>
    </w:rPr>
  </w:style>
  <w:style w:type="character" w:styleId="PiedepginaCar">
    <w:name w:val="Pie de página Car"/>
    <w:qFormat/>
    <w:rPr>
      <w:rFonts w:eastAsia="SimSun;宋体" w:cs="Mangal"/>
      <w:kern w:val="2"/>
      <w:sz w:val="24"/>
      <w:szCs w:val="21"/>
      <w:lang w:val="de-DE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"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0:43:00Z</dcterms:created>
  <dc:creator>P R</dc:creator>
  <dc:description/>
  <cp:keywords/>
  <dc:language>en-US</dc:language>
  <cp:lastModifiedBy>Enric López</cp:lastModifiedBy>
  <dcterms:modified xsi:type="dcterms:W3CDTF">2026-02-16T13:36:00Z</dcterms:modified>
  <cp:revision>4</cp:revision>
  <dc:subject/>
  <dc:title/>
</cp:coreProperties>
</file>